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-541655</wp:posOffset>
            </wp:positionV>
            <wp:extent cx="1766570" cy="176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7240</wp:posOffset>
            </wp:positionH>
            <wp:positionV relativeFrom="paragraph">
              <wp:posOffset>-558165</wp:posOffset>
            </wp:positionV>
            <wp:extent cx="1798955" cy="1795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  <w:u w:val="single"/>
        </w:rPr>
        <w:t xml:space="preserve">PROCEDURES &amp; GRADING POLICY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  <w:u w:val="single"/>
        </w:rPr>
        <w:t>21</w:t>
      </w:r>
      <w:r>
        <w:rPr>
          <w:rFonts w:cs="Courier New" w:ascii="Courier New" w:hAnsi="Courier New"/>
          <w:b/>
          <w:sz w:val="32"/>
          <w:szCs w:val="32"/>
          <w:u w:val="single"/>
          <w:vertAlign w:val="superscript"/>
        </w:rPr>
        <w:t>st</w:t>
      </w:r>
      <w:r>
        <w:rPr>
          <w:rFonts w:cs="Courier New" w:ascii="Courier New" w:hAnsi="Courier New"/>
          <w:b/>
          <w:sz w:val="32"/>
          <w:szCs w:val="32"/>
          <w:u w:val="single"/>
        </w:rPr>
        <w:t xml:space="preserve"> CENTURY COMPUTER APPLICATIONS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in, sit down, begin working on the Do Now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are late you must sign the “Late Sheet”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Come to SMART Board with your book when asked by teacher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ipate in SMART Board demonstration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passes to leave the room will be given during the SMART Board demonstration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completion of demonstration return to your seat and begin working on the activity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ise your hand to ask questions.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 3, then me! (You are encouraged to ask classmates for help!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you have completed the activity, please have the teacher check your work before moving on.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100% completed with first check by teacher = 100%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Second check by teacher = 85%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Third check by teacher = 65%</w:t>
      </w:r>
    </w:p>
    <w:p>
      <w:pPr>
        <w:pStyle w:val="Normal"/>
        <w:ind w:left="720" w:hanging="0"/>
        <w:jc w:val="center"/>
        <w:rPr/>
      </w:pPr>
      <w:r>
        <w:rPr>
          <w:rFonts w:cs="Courier New" w:ascii="Courier New" w:hAnsi="Courier New"/>
          <w:i/>
        </w:rPr>
        <w:t>PLEASE MAKE SURE YOUR WORK IS 100% COMPLETED BEFORE ASKING THE TEACHER TO CHECK IT!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students have completed the day’s activity students may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 other students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 work for another class</w:t>
      </w:r>
    </w:p>
    <w:p>
      <w:pPr>
        <w:pStyle w:val="Normal"/>
        <w:numPr>
          <w:ilvl w:val="1"/>
          <w:numId w:val="1"/>
        </w:numPr>
        <w:rPr/>
      </w:pPr>
      <w:hyperlink r:id="rId4">
        <w:r>
          <w:rPr>
            <w:rStyle w:val="InternetLink"/>
            <w:rFonts w:cs="Courier New" w:ascii="Courier New" w:hAnsi="Courier New"/>
          </w:rPr>
          <w:t>www.sporcle.com</w:t>
        </w:r>
      </w:hyperlink>
      <w:r>
        <w:rPr>
          <w:rFonts w:cs="Courier New" w:ascii="Courier New" w:hAnsi="Courier New"/>
        </w:rPr>
        <w:t xml:space="preserve"> to play brain teasers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other websites are allowed. If you are seen using any other website, you will loose your internet privileges in the class for 2 blocks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passes will be given out after 2:10p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2065</wp:posOffset>
            </wp:positionV>
            <wp:extent cx="1800225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porcle.com/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7:00Z</dcterms:created>
  <dc:creator>8736</dc:creator>
  <dc:description/>
  <cp:keywords/>
  <dc:language>en-US</dc:language>
  <cp:lastModifiedBy>8736</cp:lastModifiedBy>
  <cp:lastPrinted>2009-12-10T08:55:00Z</cp:lastPrinted>
  <dcterms:modified xsi:type="dcterms:W3CDTF">2010-09-10T14:14:00Z</dcterms:modified>
  <cp:revision>3</cp:revision>
  <dc:subject/>
  <dc:title>PROCEDURES &amp; DAILY GRADING FOR </dc:title>
</cp:coreProperties>
</file>